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3234143"/>
            <w:bookmarkStart w:id="1" w:name="__Fieldmark__0_3932341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3234143"/>
            <w:bookmarkStart w:id="3" w:name="__Fieldmark__1_3932341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3234143"/>
            <w:bookmarkStart w:id="5" w:name="__Fieldmark__2_3932341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3234143"/>
            <w:bookmarkStart w:id="7" w:name="__Fieldmark__3_3932341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3234143"/>
            <w:bookmarkStart w:id="9" w:name="__Fieldmark__4_3932341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3234143"/>
            <w:bookmarkStart w:id="11" w:name="__Fieldmark__5_3932341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3234143"/>
            <w:bookmarkStart w:id="13" w:name="__Fieldmark__6_3932341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3234143"/>
            <w:bookmarkStart w:id="15" w:name="__Fieldmark__7_3932341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3234143"/>
            <w:bookmarkStart w:id="17" w:name="__Fieldmark__8_3932341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3234143"/>
            <w:bookmarkStart w:id="19" w:name="__Fieldmark__9_3932341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3234143"/>
            <w:bookmarkStart w:id="21" w:name="__Fieldmark__10_3932341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3234143"/>
            <w:bookmarkStart w:id="23" w:name="__Fieldmark__11_3932341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3234143"/>
            <w:bookmarkStart w:id="25" w:name="__Fieldmark__12_3932341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3234143"/>
            <w:bookmarkStart w:id="27" w:name="__Fieldmark__13_3932341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3234143"/>
            <w:bookmarkStart w:id="29" w:name="__Fieldmark__14_3932341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3234143"/>
            <w:bookmarkStart w:id="31" w:name="__Fieldmark__15_3932341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3234143"/>
            <w:bookmarkStart w:id="34" w:name="__Fieldmark__16_3932341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3234143"/>
            <w:bookmarkStart w:id="36" w:name="__Fieldmark__17_3932341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3234143"/>
            <w:bookmarkStart w:id="38" w:name="__Fieldmark__18_3932341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3234143"/>
            <w:bookmarkStart w:id="40" w:name="__Fieldmark__19_3932341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3234143"/>
            <w:bookmarkStart w:id="42" w:name="__Fieldmark__20_3932341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3234143"/>
            <w:bookmarkStart w:id="44" w:name="__Fieldmark__21_3932341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3234143"/>
            <w:bookmarkStart w:id="46" w:name="__Fieldmark__22_3932341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3234143"/>
            <w:bookmarkStart w:id="48" w:name="__Fieldmark__23_3932341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3234143"/>
            <w:bookmarkStart w:id="50" w:name="__Fieldmark__24_3932341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3234143"/>
            <w:bookmarkStart w:id="52" w:name="__Fieldmark__25_3932341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3234143"/>
            <w:bookmarkStart w:id="54" w:name="__Fieldmark__27_3932341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3234143"/>
            <w:bookmarkStart w:id="56" w:name="__Fieldmark__28_3932341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3234143"/>
            <w:bookmarkStart w:id="58" w:name="__Fieldmark__29_3932341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3234143"/>
            <w:bookmarkStart w:id="60" w:name="__Fieldmark__30_3932341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3234143"/>
            <w:bookmarkStart w:id="62" w:name="__Fieldmark__31_3932341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93234143"/>
            <w:bookmarkStart w:id="64" w:name="__Fieldmark__33_3932341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3234143"/>
            <w:bookmarkStart w:id="66" w:name="__Fieldmark__34_3932341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3234143"/>
            <w:bookmarkStart w:id="68" w:name="__Fieldmark__35_3932341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3234143"/>
            <w:bookmarkStart w:id="70" w:name="__Fieldmark__36_3932341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93234143"/>
            <w:bookmarkStart w:id="72" w:name="__Fieldmark__37_3932341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93234143"/>
            <w:bookmarkStart w:id="74" w:name="__Fieldmark__38_3932341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3234143"/>
            <w:bookmarkStart w:id="76" w:name="__Fieldmark__39_3932341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3234143"/>
            <w:bookmarkStart w:id="78" w:name="__Fieldmark__40_3932341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3234143"/>
            <w:bookmarkStart w:id="80" w:name="__Fieldmark__41_3932341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3234143"/>
            <w:bookmarkStart w:id="82" w:name="__Fieldmark__42_3932341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93234143"/>
            <w:bookmarkStart w:id="84" w:name="__Fieldmark__43_3932341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93234143"/>
            <w:bookmarkStart w:id="86" w:name="__Fieldmark__44_3932341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D).</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N. Invite them to read with you some  For examples: Dice Doll Dog ,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you, at, me is, the”  and invite them to write  a sentence with one of them, Introduce the new words: TODAY, IT, HAS, and FOR.</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N. And will send a homework  during the week with the letter word N.</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34:00Z</dcterms:created>
  <dc:creator>Ana Maria</dc:creator>
  <dc:description/>
  <dc:language>en-US</dc:language>
  <cp:lastModifiedBy>María Alejandra Ossa</cp:lastModifiedBy>
  <cp:lastPrinted>2009-01-26T08:55:00Z</cp:lastPrinted>
  <dcterms:modified xsi:type="dcterms:W3CDTF">2014-01-17T13:34:00Z</dcterms:modified>
  <cp:revision>2</cp:revision>
  <dc:subject/>
  <dc:title/>
</cp:coreProperties>
</file>